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What’s in a name? That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which we call a rose by any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other name would smell as sweet</w:t>
      </w:r>
      <w:r>
        <w:br w:type="page"/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 xml:space="preserve">Some are born great, 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some achieve greatness, and some have greatness thrust upon them.</w:t>
      </w:r>
      <w:r>
        <w:br w:type="page"/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Look like the innocent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 xml:space="preserve">flower, but be the 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serpent under it.</w:t>
      </w:r>
      <w:r>
        <w:br w:type="page"/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 xml:space="preserve">Though this be 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madness, yet there</w:t>
      </w:r>
    </w:p>
    <w:p>
      <w:pPr>
        <w:pStyle w:val="Normal"/>
        <w:rPr>
          <w:sz w:val="110"/>
          <w:szCs w:val="110"/>
        </w:rPr>
      </w:pPr>
      <w:r>
        <w:rPr>
          <w:rFonts w:eastAsia="Arial"/>
          <w:sz w:val="110"/>
          <w:szCs w:val="110"/>
        </w:rPr>
        <w:t xml:space="preserve"> </w:t>
      </w:r>
      <w:r>
        <w:rPr>
          <w:sz w:val="110"/>
          <w:szCs w:val="110"/>
        </w:rPr>
        <w:t>is method in’t.</w:t>
      </w:r>
      <w:r>
        <w:br w:type="page"/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Good night sweet prince; And flights of angels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sing thee to thy rest.</w:t>
      </w:r>
      <w:r>
        <w:br w:type="page"/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Friends, Romans, countrymen, lend me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your ears.</w:t>
      </w:r>
      <w:r>
        <w:br w:type="page"/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I had rather have a fool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to make me merry than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experience to make me sad.</w:t>
      </w:r>
      <w:r>
        <w:br w:type="page"/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 xml:space="preserve">We are such stuff as dreams 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are made in; and our little life is rounded with a sleep.</w:t>
      </w:r>
      <w:r>
        <w:br w:type="page"/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 xml:space="preserve">Something is 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 xml:space="preserve">rotten in the 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state of Denmark.</w:t>
      </w:r>
      <w:r>
        <w:br w:type="page"/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How hard it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is for women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  <w:t>to keep counsel.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43:00Z</dcterms:created>
  <dc:creator>admin</dc:creator>
  <dc:description/>
  <cp:keywords/>
  <dc:language>en-US</dc:language>
  <cp:lastModifiedBy>admin</cp:lastModifiedBy>
  <cp:lastPrinted>2009-04-17T08:16:00Z</cp:lastPrinted>
  <dcterms:modified xsi:type="dcterms:W3CDTF">2009-04-17T12:16:00Z</dcterms:modified>
  <cp:revision>2</cp:revision>
  <dc:subject/>
  <dc:title>What’s in a name</dc:title>
</cp:coreProperties>
</file>