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920</wp:posOffset>
                </wp:positionH>
                <wp:positionV relativeFrom="paragraph">
                  <wp:posOffset>-121920</wp:posOffset>
                </wp:positionV>
                <wp:extent cx="2872740" cy="64160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6416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0"/>
                                <w:szCs w:val="30"/>
                              </w:rPr>
                              <w:t>Critical Analysis of Poet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121094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 xml:space="preserve">What is the genre or format of the poem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 xml:space="preserve">Who is the speaker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What is the argument or subject of the po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How does the poem make use of sett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How does the poem use image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What key statements or conflicts in the poem appear to be central to its mean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What is the mood and tone of the po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Examine the use of langua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How do the sound of the words and rhythm contribute to its mean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What connections can you make to this poe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2pt;height:505.2pt;mso-wrap-distance-left:9.05pt;mso-wrap-distance-right:9.05pt;mso-wrap-distance-top:0pt;mso-wrap-distance-bottom:0pt;margin-top:-9.6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0"/>
                          <w:szCs w:val="30"/>
                        </w:rPr>
                        <w:t>Critical Analysis of Poet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5105" cy="121094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 xml:space="preserve">What is the genre or format of the poem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 xml:space="preserve">Who is the speaker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What is the argument or subject of the po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How does the poem make use of sett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How does the poem use image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What key statements or conflicts in the poem appear to be central to its mean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What is the mood and tone of the po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Examine the use of langua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How do the sound of the words and rhythm contribute to its mean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What connections can you make to this poem?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9880</wp:posOffset>
                </wp:positionH>
                <wp:positionV relativeFrom="paragraph">
                  <wp:posOffset>-121920</wp:posOffset>
                </wp:positionV>
                <wp:extent cx="2872740" cy="6416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6416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0"/>
                                <w:szCs w:val="30"/>
                              </w:rPr>
                              <w:t>Critical Analysis of Poet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12109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 xml:space="preserve">What is the genre or format of the poem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 xml:space="preserve">Who is the speaker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What is the argument or subject of the po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How does the poem make use of sett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How does the poem use image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What key statements or conflicts in the poem appear to be central to its mean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What is the mood and tone of the po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Examine the use of langua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How do the sound of the words and rhythm contribute to its mean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What connections can you make to this poe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2pt;height:505.2pt;mso-wrap-distance-left:9.05pt;mso-wrap-distance-right:9.05pt;mso-wrap-distance-top:0pt;mso-wrap-distance-bottom:0pt;margin-top:-9.6pt;mso-position-vertical-relative:text;margin-left:2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0"/>
                          <w:szCs w:val="30"/>
                        </w:rPr>
                        <w:t>Critical Analysis of Poet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5105" cy="12109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 xml:space="preserve">What is the genre or format of the poem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 xml:space="preserve">Who is the speaker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What is the argument or subject of the po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How does the poem make use of sett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How does the poem use image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What key statements or conflicts in the poem appear to be central to its mean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What is the mood and tone of the po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Examine the use of langua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How do the sound of the words and rhythm contribute to its mean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What connections can you make to this poem?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1680</wp:posOffset>
                </wp:positionH>
                <wp:positionV relativeFrom="paragraph">
                  <wp:posOffset>-121920</wp:posOffset>
                </wp:positionV>
                <wp:extent cx="2872740" cy="6416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6416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0"/>
                                <w:szCs w:val="30"/>
                              </w:rPr>
                              <w:t>Critical Analysis of Poet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121094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 xml:space="preserve">What is the genre or format of the poem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 xml:space="preserve">Who is the speaker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What is the argument or subject of the po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How does the poem make use of sett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How does the poem use image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What key statements or conflicts in the poem appear to be central to its mean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What is the mood and tone of the po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Examine the use of langua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How do the sound of the words and rhythm contribute to its mean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What connections can you make to this poe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2pt;height:505.2pt;mso-wrap-distance-left:9.05pt;mso-wrap-distance-right:9.05pt;mso-wrap-distance-top:0pt;mso-wrap-distance-bottom:0pt;margin-top:-9.6pt;mso-position-vertical-relative:text;margin-left:4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0"/>
                          <w:szCs w:val="30"/>
                        </w:rPr>
                        <w:t>Critical Analysis of Poet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5105" cy="121094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 xml:space="preserve">What is the genre or format of the poem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 xml:space="preserve">Who is the speaker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What is the argument or subject of the po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How does the poem make use of sett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How does the poem use image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What key statements or conflicts in the poem appear to be central to its mean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What is the mood and tone of the po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Examine the use of langua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How do the sound of the words and rhythm contribute to its mean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>What connections can you make to this poem?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7:23:00Z</dcterms:created>
  <dc:creator>admin</dc:creator>
  <dc:description/>
  <cp:keywords/>
  <dc:language>en-US</dc:language>
  <cp:lastModifiedBy>admin</cp:lastModifiedBy>
  <dcterms:modified xsi:type="dcterms:W3CDTF">2009-05-04T17:37:00Z</dcterms:modified>
  <cp:revision>1</cp:revision>
  <dc:subject/>
  <dc:title/>
</cp:coreProperties>
</file>