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hakespeare Video Qu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swer these questions while watching “Shakespeare, Module 1: Intro to Shakespeare”. Choose one question to skip and cross out that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nd where was Shakespeare b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nd where did Shakespeare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ime during which he wrote was known as the _______________________ 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ere groundl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t least two differences between theater in Shakespeare’s time and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t least three Shakespearean 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heater is famous for being the one in which his plays were per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poetry and p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Shakespeare write in blank 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t least two differences between Elizabethan Drama and drama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at are the three ways to gain information about characters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7:00Z</dcterms:created>
  <dc:creator>HP Authorized Customer</dc:creator>
  <dc:description/>
  <cp:keywords/>
  <dc:language>en-US</dc:language>
  <cp:lastModifiedBy>HP Authorized Customer</cp:lastModifiedBy>
  <dcterms:modified xsi:type="dcterms:W3CDTF">2008-04-02T06:27:00Z</dcterms:modified>
  <cp:revision>2</cp:revision>
  <dc:subject/>
  <dc:title>Video quiz for Shakespeare movie</dc:title>
</cp:coreProperties>
</file>