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Guidelines for Discussion Semina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This discussion will be collaborative, intellectual dialogue facilitated with open-ended question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drawing>
          <wp:inline distT="0" distB="0" distL="0" distR="0">
            <wp:extent cx="993140" cy="706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140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1. Dialogue is collaborative- Everyone must work together to ask questions, share responses, and achieve understand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4200" cy="894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2. Listen to others- You cannot effectively talk and listen at the same time. Make sure you understand the ideas presented and note shared ide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03605" cy="920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3. It is not about right or wrong- The focus of this discussion seminar is to share ideas and support them with the text. It is likely that you will change your mind at least o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9620" cy="942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4. Share your great ideas- Make sure you reference your ideas with evidence from the selection. Respect the ideas of others as they share and acknowledge them by using their na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43000" cy="698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5. Participate, but do not dominate- Try to add at least three comments or ideas. Wait for your turn in order to prevent talking over other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3:22:00Z</dcterms:created>
  <dc:creator>HP Authorized Customer</dc:creator>
  <dc:description/>
  <cp:keywords/>
  <dc:language>en-US</dc:language>
  <cp:lastModifiedBy>admin</cp:lastModifiedBy>
  <cp:lastPrinted>2008-09-10T23:45:00Z</cp:lastPrinted>
  <dcterms:modified xsi:type="dcterms:W3CDTF">2008-09-11T13:04:00Z</dcterms:modified>
  <cp:revision>3</cp:revision>
  <dc:subject/>
  <dc:title>Guidelines for Discussion Seminars</dc:title>
</cp:coreProperties>
</file>