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lobe Theater Tour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ke the Virtual Tour of the Globe Theater (</w:t>
      </w:r>
      <w:hyperlink r:id="rId2">
        <w:r>
          <w:rPr>
            <w:rStyle w:val="InternetLink"/>
          </w:rPr>
          <w:t>http://www.shakespeares-globe.org/virtualtour/</w:t>
        </w:r>
      </w:hyperlink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back of this paper, create a sketch of the theater and label its pa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e and contrast the Globe Theater and Thalian Hall (in Wilmingto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es the layout of the Globe help actors when performing play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es the layout of the Globe help the audience when viewing the performance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kespeares-globe.org/virtualtou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03:00Z</dcterms:created>
  <dc:creator>HP Authorized Customer</dc:creator>
  <dc:description/>
  <cp:keywords/>
  <dc:language>en-US</dc:language>
  <cp:lastModifiedBy>admin</cp:lastModifiedBy>
  <cp:lastPrinted>2009-04-03T11:26:00Z</cp:lastPrinted>
  <dcterms:modified xsi:type="dcterms:W3CDTF">2009-04-03T15:26:00Z</dcterms:modified>
  <cp:revision>3</cp:revision>
  <dc:subject/>
  <dc:title>Globe Theater Tour Sheet</dc:title>
</cp:coreProperties>
</file>