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iscussion Seminar Participant Rubric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576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913"/>
        <w:gridCol w:w="6663"/>
      </w:tblGrid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bCs/>
                <w:color w:val="333399"/>
                <w:kern w:val="2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color w:val="333399"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A Level Participant</w:t>
            </w:r>
          </w:p>
          <w:p>
            <w:pPr>
              <w:pStyle w:val="Normal"/>
              <w:rPr/>
            </w:pPr>
            <w:r>
              <w:rPr>
                <w:b/>
                <w:sz w:val="44"/>
                <w:szCs w:val="44"/>
              </w:rPr>
              <w:t>(100/A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ffers enough solid analysis, without prompting, to move the conversation forward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Through his/her comments, demonstrates a deep knowledge of the text and the question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Has come to the seminar prepared, with notes and a marked/annotated text  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Through his/her comments, shows that he/she is actively listening to other participants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ffers clarification and/or follow-up that extends the conversation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marks often refer back to specific parts of the text.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B Level Participant (92/B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Offers solid analysis without prompting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Through comments, demonstrates a good knowledge of the text and the question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Has come to the seminar prepared, with notes and a marked/annotated text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Shows that he/she is actively listening to others and offers clarification and/or follow-up 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C Level Participan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b/>
                <w:sz w:val="44"/>
                <w:szCs w:val="44"/>
              </w:rPr>
              <w:t>(84/C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ffers some analysis, but needs prompting from the seminar lead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rough comments, demonstrates a general</w:t>
              <w:br/>
              <w:t xml:space="preserve">knowledge of the text and question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Is less prepared, with few notes and no marked/annotated text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Is actively listening to others, but does not offer clarification and/or follow-up to others’ comments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Relies more upon his or her opinion, and less on the text to drive her comments  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D or F Level Participant (76/D or 69/F)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Offers little or no commentary to further the discussion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mes to the seminar ill-prepared with little understanding of the text and ques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es not listen to other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stracts the group by interrupting other speakers or by offering off topic questions and commen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/>
              <w:t xml:space="preserve">Ignores the discussion and other participant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Included in this participation grade are the comments from the student’s observer, which are made during the semina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3:06:00Z</dcterms:created>
  <dc:creator>HP Authorized Customer</dc:creator>
  <dc:description/>
  <cp:keywords/>
  <dc:language>en-US</dc:language>
  <cp:lastModifiedBy>admin</cp:lastModifiedBy>
  <dcterms:modified xsi:type="dcterms:W3CDTF">2008-09-11T13:03:00Z</dcterms:modified>
  <cp:revision>2</cp:revision>
  <dc:subject/>
  <dc:title>Discussion Seminar Participant Rubric</dc:title>
</cp:coreProperties>
</file>