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    Partner 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server’s Evaluation of Partner’s Participation in Discussion Semin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77"/>
        <w:gridCol w:w="1377"/>
        <w:gridCol w:w="1377"/>
        <w:gridCol w:w="137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d your partner..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at al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little bi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bulous!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k loudly and clearly so others could hear and understand?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reasons and support for his/her statements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the text for support and evidence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en to others respectfully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k for clarification when he/she did not understand something?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 to others respectfull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 on the topic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m prepared for the discuss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On the back of this paper, list good points made by your partner and others as well as questions or topics to discu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    Partner 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server’s Evaluation of Partner’s Participation in Discussion Semin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77"/>
        <w:gridCol w:w="1377"/>
        <w:gridCol w:w="1377"/>
        <w:gridCol w:w="137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d your partner..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at al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little bi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bulous!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k loudly and clearly so others could hear and understand?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reasons and support for his/her statements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the text for support and evidence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en to others respectfully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k for clarification when he/she did not understand something?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 to others respectfull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 on the topic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m prepared for the discuss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On the back of this paper, list good points made by your partner and others as well as questions or topics to discus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59:00Z</dcterms:created>
  <dc:creator>admin</dc:creator>
  <dc:description/>
  <cp:keywords/>
  <dc:language>en-US</dc:language>
  <cp:lastModifiedBy>admin</cp:lastModifiedBy>
  <dcterms:modified xsi:type="dcterms:W3CDTF">2010-01-26T22:02:00Z</dcterms:modified>
  <cp:revision>1</cp:revision>
  <dc:subject/>
  <dc:title>Name____________________________    Partner ____________________________</dc:title>
</cp:coreProperties>
</file>