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reatest Poet</w:t>
      </w:r>
    </w:p>
    <w:p>
      <w:pPr>
        <w:pStyle w:val="Normal"/>
        <w:rPr/>
      </w:pPr>
      <w:r>
        <w:rPr/>
        <w:t>Please choose one po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ert Frost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Langston Hughe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Walt Whitman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Shel Silverstei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Emily Dickinso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William Carlos William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Carl Sandbur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Edgar Allan Poe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Poet</w:t>
      </w:r>
    </w:p>
    <w:p>
      <w:pPr>
        <w:pStyle w:val="Normal"/>
        <w:rPr/>
      </w:pPr>
      <w:r>
        <w:rPr/>
        <w:t>Please choose one po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ert Frost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Langston Hughe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Walt Whitman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hel Silverstei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Emily Dickinso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William Carlos William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Carl Sandbur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Edgar Allan Poe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Poet</w:t>
      </w:r>
    </w:p>
    <w:p>
      <w:pPr>
        <w:pStyle w:val="Normal"/>
        <w:rPr/>
      </w:pPr>
      <w:r>
        <w:rPr/>
        <w:t>Please choose one po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ert Frost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Langston Hughe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Walt Whitman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hel Silverstei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Emily Dickinso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William Carlos William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Carl Sandbur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Edgar Allan Poe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Poet</w:t>
      </w:r>
    </w:p>
    <w:p>
      <w:pPr>
        <w:pStyle w:val="Normal"/>
        <w:rPr/>
      </w:pPr>
      <w:r>
        <w:rPr/>
        <w:t>Please choose one po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ert Frost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Langston Hughe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Walt Whitman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Shel Silverstei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Emily Dickinso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William Carlos William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Carl Sandbur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Edgar Allan Poe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Poet</w:t>
      </w:r>
    </w:p>
    <w:p>
      <w:pPr>
        <w:pStyle w:val="Normal"/>
        <w:rPr/>
      </w:pPr>
      <w:r>
        <w:rPr/>
        <w:t>Please choose one po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bert Frost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Langston Hughe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Walt Whitman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hel Silverstei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Emily Dickinso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William Carlos William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Carl Sandbur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Edgar Allan Poe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Poet</w:t>
      </w:r>
    </w:p>
    <w:p>
      <w:pPr>
        <w:pStyle w:val="Normal"/>
        <w:rPr/>
      </w:pPr>
      <w:r>
        <w:rPr/>
        <w:t>Please choose one po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bert Frost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Langston Hughe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Walt Whitman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Shel Silverstei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Emily Dickinson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William Carlos Williams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Carl Sandbur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Edgar Allan Poe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6:00Z</dcterms:created>
  <dc:creator> </dc:creator>
  <dc:description/>
  <cp:keywords/>
  <dc:language>en-US</dc:language>
  <cp:lastModifiedBy>admin</cp:lastModifiedBy>
  <cp:lastPrinted>2009-03-23T10:28:00Z</cp:lastPrinted>
  <dcterms:modified xsi:type="dcterms:W3CDTF">2009-04-28T18:01:00Z</dcterms:modified>
  <cp:revision>2</cp:revision>
  <dc:subject/>
  <dc:title>The Greatest Poet</dc:title>
</cp:coreProperties>
</file>