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server’s Evaluation of Partner’s Participation in Discussion Semin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77"/>
        <w:gridCol w:w="1377"/>
        <w:gridCol w:w="1377"/>
        <w:gridCol w:w="137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d your partner..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at al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little bi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bulous!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k loudly and clearly so others could hear and understand?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reasons and support for his/her statements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the text for support and evidence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en to others respectfully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k for clarification when he/she did not understand something?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 to others respectfull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 on the topic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m prepared for the discuss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es about the discussion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3435" w:hRule="atLeast"/>
        </w:trPr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ood points made by my partner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ood points made by others</w:t>
            </w:r>
          </w:p>
        </w:tc>
      </w:tr>
      <w:tr>
        <w:trPr>
          <w:trHeight w:val="3626" w:hRule="atLeast"/>
        </w:trPr>
        <w:tc>
          <w:tcPr>
            <w:tcW w:w="4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oints to discuss further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my next seminar I will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ame____________________________    Partner 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2:00Z</dcterms:created>
  <dc:creator>HP Authorized Customer</dc:creator>
  <dc:description/>
  <cp:keywords/>
  <dc:language>en-US</dc:language>
  <cp:lastModifiedBy> </cp:lastModifiedBy>
  <cp:lastPrinted>2008-09-11T10:56:00Z</cp:lastPrinted>
  <dcterms:modified xsi:type="dcterms:W3CDTF">2009-09-03T17:29:00Z</dcterms:modified>
  <cp:revision>6</cp:revision>
  <dc:subject/>
  <dc:title>Observer ___________________________   Partner ___________________________</dc:title>
</cp:coreProperties>
</file>